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93393807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11243962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